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униципальный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ги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righ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жга  ёрос муниципал округ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муниципал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ылдытэтлэ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center" w:pos="2136" w:leader="none"/>
              </w:tabs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3"/>
              <w:rPr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т «19» мая 2025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№ </w:t>
            </w:r>
            <w:r>
              <w:rPr>
                <w:bCs/>
                <w:sz w:val="24"/>
                <w:szCs w:val="24"/>
              </w:rPr>
              <w:t>317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й в муниципальную программу муниципального образования «Муниципальный округ Можгинский район Удмуртской Республики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Развитие образования и воспитания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 соответствии с решением Совета депутатов муниципального образования «Муниципальный округ Можгинский район Удмуртской Республики» от 18 декабря 2024 года №25.1 «О бюджете муниципального образования «Муниципальный округ Можгинский район Удмуртской Республики» на 2025 год и плановый период 2026-2027 годов» и Порядком разработки, утверждения, реализации и мониторинга муниципальных программ муниципального образования «Муниципальный округ Можгинский район Удмуртской Республики», утвержденного постановлением Администрации муниципального образования «Муниципальный округ Можгинский район Удмурткой Республики» от 17 января 2022 года № 32 (в редакции от 30.12.2022г. №1044), Администрация муниципального образования «Муниципальный округ Можгинский район Удмуртской Республики»</w:t>
      </w:r>
      <w:r>
        <w:rPr>
          <w:b/>
          <w:bCs/>
          <w:sz w:val="24"/>
          <w:szCs w:val="24"/>
        </w:rPr>
        <w:t xml:space="preserve"> ПОСТАНОВЛЯЕТ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Можги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«Развитие образования и воспитания», утвержденную постановлением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Можги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от 14 февраля 2022 года №110 (далее – муниципальная программа) (с изменениями от 31.03.2022г. №255, от 09.02.2023г. №100, от 07.08.2023г. №519, от 18.08.2023г. №556, от 29.09.2023г. №718, от 14.02.2024г. №92, от 30.08.2024г. №591, 03.09.2024г. №599, от 08.10.2024г. №684, от 05.02.2025г. №74), следующие измене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в разделе «Сроки и этапы реализации» паспорта муниципальной программы цифру «2027» заменить на цифру «2029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раздел «Ресурсное обеспечение за счет средств бюджета муниципального образования «Муниципальный округ Можгинский район Удмуртской Республики» паспорта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75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ероприятий программы за счет средств бюджета муниципального образования «Муниципальный округ Можгинский район Удмуртской Республики» составит 7 190 586,4тыс. рублей, в том числе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61 909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36 601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840 269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09 12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86 014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 018 889,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 018 889,1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 018 889,1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 190 586,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разделе «Целевые показатели (индикаторы)» паспорта подпрограммы «Развитие общего образования» муниципальной программы номера целевых показателей (индикаторов) «43) Доля муниципальных образовательных учреждений с приостановленной образовательной деятельностью по решению надзорных органов в общем числе муниципальных дошкольных образовательных учреждений, проц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) Доля обучающихся, достигших базового уровня подготовки по предмету (по результатам ЕГЭ), проц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) Доля обучающихся, достигших высокого уровня подготовки по предмету (по результатам ЕГЭ), проц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) Доля учителей с высшей квалификационной категорией в общей численности учителей образовательной организации, проц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) Участие обучающихся в массовых физкультурно-спортивных мероприятиях (в том числе во Всероссийских спортивных соревнованиях школьников «Президентские состязания» и Всероссийских спортивных играх школьников «Президентские спортивные игры»), баллов» считать номерами 44, 45, 46, 47, 48 соответственно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в разделе «Сроки и этапы реализации» паспорта подпрограммы «Развитие общего образования» муниципальной программы цифру «2027» заменить на цифру «2029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5. раздел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азвитие общего образования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75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6 643 620,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ыс. рублей, в том числе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08 88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76 561,9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72 691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835 831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12 742,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45 635,3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45 635,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45 635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 643 620,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6. в разделе «Целевые показатели (индикаторы)» паспорта подпрограммы «Развитие дополнительного образования и воспитания детей» муниципальной программы номера целевых показателей (индикаторов) «23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том числе с использованием дистанционных технологий, в общей численности детей с ограниченными возможностями здоровья этой возрастной группы, проц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)  Сетевая форма реализации дополнительных общеобразовательных программ (организации культуры и искусств, кванториумы, мобильные кванториумы, ДНК, «IT- кубы», «Точки роста», экостанции, ведущие предприятия региона, профессиональные образовательные организации и образовательные организации высшего образования и др.), балл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) Доля обучающихся 6‒11 классов, принявших участие в мероприятиях проекта «Билет в будущее», проц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) Участие обучающихся в массовых физкультурно- спортивных мероприятиях (в том числе во Всероссийских спортивных соревнованиях школьников «Президентские состязания» и Всероссийских спортивных играх школьников «Президентские спортивные игры»), балл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) Доля педагогических работников, прошедших в течение последних трех лет повышение квалификации и (или) профессиональную переподготовку, проц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) Доля одаренных и мотивированных детей в общей численности обучающихся, процентов» считать номерами 24, 25, 26, 27, 28, 29 соответственно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7. в разделе «Сроки и этапы реализации» паспорта подпрограммы «Развитие дополнительного образования и воспитания детей» муниципальной программы цифру «2027» заменить на цифру «2029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8. раздел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азвитие дополнительного образования и воспитания детей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75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286 228,3 тыс. рублей, в том числе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 970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 954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6 303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8 113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8 221,2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8 221,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8 221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8 221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86 228,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9. в разделе «Сроки и этапы реализации» паспорта подпрограммы «Реализация молодежной политики» муниципальной программы цифру «2027» заменить на цифру «2029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0. раздел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еализация молодежной политики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75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25 289,7             тыс. рублей, в том числе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 889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 754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077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97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398,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398,8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398,8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398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                  </w:t>
                  </w:r>
                  <w:r>
                    <w:rPr>
                      <w:bCs/>
                      <w:sz w:val="24"/>
                      <w:szCs w:val="24"/>
                    </w:rPr>
                    <w:t>25 289,7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1. в разделе «Целевые показатели (индикаторы)» паспорта подпрограммы «Создание условий для реализации муниципальной программы» муниципальной программы  целевой показатель «8) Доля руководителей и педагогических работников, прошедших в течение последних трех лет повышение квалификации и (или) профессиональную переподготовку, процентов» исключить; целевой показатель (индикатор) «9) Участие педагогов в конкурсном движении, балл.»  считать за номером 8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2. в разделе «Сроки и этапы реализации» паспорта подпрограммы «Создание условий для реализации муниципальной программы» муниципальной программы цифру «2027» заменить на цифру «2029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3. раздел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Создание условий для реализации муниципальной программы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86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235 448,1тыс. рублей, в том числе (в тыс. руб.):</w:t>
            </w:r>
          </w:p>
          <w:tbl>
            <w:tblPr>
              <w:tblW w:w="77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669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4 162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5 330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8 198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 205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 65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 633,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8 г.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 633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9 г.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 633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35 448,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TextBodyIndent"/>
        <w:widowControl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4. Приложения 1, 2, 3, 4, 5 к муниципальной программе изложить в новой редакции согласно приложениям к настоящему постановлен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настоящее постановл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jc w:val="both"/>
        <w:textAlignment w:val="baseline"/>
        <w:rPr/>
      </w:pPr>
      <w:r>
        <w:rPr/>
        <w:t xml:space="preserve">          </w:t>
      </w:r>
      <w:r>
        <w:rPr/>
        <w:t>4. Контроль за исполнением настоящего постановления возложить на заместителя главы Администрации района по социальным вопроса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жгинский район Удмуртской Республики»                                                           </w:t>
      </w:r>
      <w:r>
        <w:rPr/>
        <w:t>А.Г. Васильев</w:t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09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осит: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ым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 Сарыче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Е. Петр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Заглядин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, спорта и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молодежи Можгинского район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розоро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льскому хозяйству и экономи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 Порымо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 xml:space="preserve">Директор МКУ «ЦБ по обслуживанию 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реждений Можгинского района»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Директор МБУ Можгинского района «ИМЦ»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Витви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Ив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авовой работы – юрисконсульт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Варц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Times New Roman"/>
      <w:color w:val="000000"/>
      <w:kern w:val="0"/>
      <w:sz w:val="20"/>
    </w:rPr>
  </w:style>
  <w:style w:type="character" w:styleId="WW8Num10z1">
    <w:name w:val="WW8Num10z1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Style15">
    <w:name w:val="Абзац списка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Маркированный список"/>
    <w:basedOn w:val="Style2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19:00Z</dcterms:created>
  <dc:creator>polina</dc:creator>
  <dc:description/>
  <cp:keywords/>
  <dc:language>en-US</dc:language>
  <cp:lastModifiedBy>User</cp:lastModifiedBy>
  <cp:lastPrinted>2025-05-20T11:21:00Z</cp:lastPrinted>
  <dcterms:modified xsi:type="dcterms:W3CDTF">2025-10-20T06:40:00Z</dcterms:modified>
  <cp:revision>4</cp:revision>
  <dc:subject/>
  <dc:title>1</dc:title>
</cp:coreProperties>
</file>